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28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36"/>
        <w:gridCol w:w="2693"/>
        <w:gridCol w:w="1276"/>
        <w:gridCol w:w="2409"/>
        <w:gridCol w:w="3544"/>
        <w:gridCol w:w="1302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C level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urpose and organis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ty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ramma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lli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andwriting and presentation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arget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(include  date)</w:t>
            </w:r>
          </w:p>
        </w:tc>
      </w:tr>
      <w:tr>
        <w:trPr>
          <w:trHeight w:val="344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c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nows there is a difference between drawing and writing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n write first letter of name correctl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s some awareness of directionality e.g. points to where writing begin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tters placed randomly on pag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ten shapes have clear meaning to child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tters in own name are close to approximations to letter shap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ving scribble to formal pattern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nnot write letter shapes unaided without model to copy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ms patterns which show some control over size and orientation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ws symbols, shapes or lines which simulate letter shape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gins to copy some letters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11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Wb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n write first name correctly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n create an oral story for teacher to scribe, sometimes with the use of picture or puppet prompt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s left to right directionality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s strings or lines of writing which carry meanin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s single letters which may or may not be grouped into a word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gins to write letters voluntarily without copying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pies most letter shapes accurately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tter shapes beginning to show more control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96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W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s single letters, parts of word to write about a story from own experienc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nows difference between features of a story and a lis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ild can say what writing mean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le-plays different kinds of writing e.g. list, letter, telephone message et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e word division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e words or parts of words can be read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n write most letters in response to sound or letter nam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ginning to use print resources in classroom e.g. word bank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n form most lower letters correctly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ginning to form upper case letters correctly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aves spaces between word like groups of letters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No piece of writing at level ‘w’ can be deciphered without the child reading it.</w:t>
      </w:r>
      <w:r>
        <w:br w:type="page"/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4589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01"/>
        <w:gridCol w:w="2340"/>
        <w:gridCol w:w="2970"/>
        <w:gridCol w:w="2430"/>
        <w:gridCol w:w="2070"/>
        <w:gridCol w:w="117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C lev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urpose and organis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tyl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ramm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ll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andwriting and present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arget (include dat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1c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nderstands spoken language can be written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he text can be read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nderstands print carries a constant messag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eginning to show some control of word order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ords not always separated in sentence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ome words recognizable (e.g. initial letter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pacing between words inconsistent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ost lower case letters recognisabl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1b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riting conveys meaning through letters and word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ntrol of word order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cognizes use of capital letters and full stops in books. Some attempts to use full stop/capital letters in writing, even incorrectly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ome simple common words spelt correctly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andwriting is legible despite inconsistencies in orientation size and use of upper and lower case letter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1a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ory communicated beyond a simple statemen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deas communicated through simple words and phrase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riting includes at least one full stop (even if incorrect). Use of capital letter for pronoun I, names and beginning of first sentence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ome phonetically plausible spellings/evidence of a visual approach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tters usually correctly orientated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c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ory has a beginning, middle and en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ome appropriate vocabulary words used effectively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ne full stop and capital letter used correctly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ome common words spelt correctly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pper and lower case letters are not generally mixed within word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7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2b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rganisation reflects purpose. Use of narrative structure. Simple setting described. More than one character, events in sequenc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ord choice ambitious. Start of sentences varied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t least two sentences correctly punctuated. Some sentences extended and linked through connectives other than ‘then’ and ‘and’ e.g. so, bu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pelling of common words increasingly accurate, use of phonic strategie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andwriting is clear. Ascenders and descenders are distinguished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pper and lower cases not mixed within word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2a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ll developed narrative structure. Characterization through description/ behaviou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lements of surprise, tension, feelings or emotions. Some descriptive phrases. Sentences extended and varied with some detail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ost punctuation correct. Range of connectives extended e.g. after, next…. Use of story language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pelling of common monosyllabic words accurate; plausible attempts at longer one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andwriting shows accurate and consistent letter formatio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448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574"/>
        <w:gridCol w:w="2365"/>
        <w:gridCol w:w="2970"/>
        <w:gridCol w:w="2430"/>
        <w:gridCol w:w="2070"/>
        <w:gridCol w:w="1071"/>
      </w:tblGrid>
      <w:tr>
        <w:trPr>
          <w:trHeight w:val="99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C level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urpose and organisation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tyl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ramm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ll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andwriting and presentation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arge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(include date)</w:t>
            </w:r>
          </w:p>
        </w:tc>
      </w:tr>
      <w:tr>
        <w:trPr>
          <w:trHeight w:val="82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3c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riting is structured effectively. Sequence of events is clear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entences extend ideas. Detail is well chosen and vivid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asic grammatical structure of sentences is usually correct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lysyllabic words are usually accurate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vidence of joined and legible handwriting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3b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riting is clear, organised and imaginative with a logical development of ideas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aried and interesting choice of word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unctuation includes full stops, capitals and question mark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pellings are correct except for ambitious word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andwriting is joined and legible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38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3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wareness of audience and clear narrative structure with well developed characters. Detailed descriptions are included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 fluent style with imaginative ideas being extended and developed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unctuation, including full stops, capitals and question marks, is used correctly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pellings are used correctly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nsistent, joined and legible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224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c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deas are apparent but not always sustained or developed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vidence of adventurous vocabulary and word choic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rammatically complex sentences include correct use of full stops, capitals and question marks. Punctuation is beginning to be used within the sentence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ome polysyllabic words conform to regular pattern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eginning to be fluent, joined and legible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6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4b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deas usually sustained but may not be developed or organised properly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ocabulary is becoming more adventurous with some words chosen for meaning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rammatically complex sentences are used with consistency. Punctuation within the sentence is used with increasing accuracy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lysyllabic words conform to regular patterns and are generally accurate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ore evidence of fluent, joined and legible handwriting style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801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4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deas usually sustained and developed in a variety of interesting ways and organised appropriately. Writing is consistent, lively and thoughtful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ocabulary is adventurous and words used for effect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rammatically complex sentences extend the meaning. Punctuation is used correctly within the sentence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lysyllabic words conform to regular patterns and are accurate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ostly fluent, joined and legible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44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610"/>
        <w:gridCol w:w="2340"/>
        <w:gridCol w:w="2970"/>
        <w:gridCol w:w="2430"/>
        <w:gridCol w:w="2070"/>
        <w:gridCol w:w="1080"/>
      </w:tblGrid>
      <w:tr>
        <w:trPr>
          <w:trHeight w:val="8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C leve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urpose and organis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tyl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ramm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ll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andwriting and present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arge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(include date)</w:t>
            </w:r>
          </w:p>
        </w:tc>
      </w:tr>
      <w:tr>
        <w:trPr>
          <w:trHeight w:val="277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5c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eginning to write with variation and interest conveying meaning in a range of form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ses appropriate conventions, including layout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eginning to use a more formal style when appropria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ost vocabulary choices are imaginative and words are beginning to be used precisely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anguage conveys effectively the writer’s intended meaning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ometimes uses simple and complex sentences in writing which is beginning to be organised into paragraph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unctuation, including commas, apostrophes and inverted commas, is usually used correctly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ords with some common, regular patterns are usually spelt correctly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andwriting style is usually joined, clear and fluen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63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5b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Writing is usually varied and interesting and adapted for the reader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Vocabulary choices are usually imaginative.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sually uses words precisely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sually uses a more formal style when appropriat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ses simple and complex sentences consistently to effect and writing is organised into paragraph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unctuation, including commas, apostrophes and inverted commas, is increasingly used correctly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ords with most complex, regular patterns are usually spelt correctly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andwriting style is  joined, clear and fluen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4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5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riting is varied and interesting and conveys meaning clearly in a range of form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ses vocabulary choices imaginatively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ses words precisely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ses a formal style where appropriat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ses simple and complex sentences consistently to effect and writing is organised into paragraph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unctuation, including commas, apostrophes and inverted commas, is mostly used correctly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ords with complex, regular patterns are usually spelt correctly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andwriting is joined, clear and fluent and is adapted to a range of task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25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6c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riting often engages and sustains the reader’s interest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yle and register are sometimes adapted to different form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Sometimes varies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ocabulary to create effect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eginning to use a range of sentence structures and organises writing into paragraph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unctuation is often used correctly to clarify meaning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pelling is generally accurate including that of some irregular word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andwriting is joined, neat and legibl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1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6b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riting often engages and sustains the reader’s interest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yle and register are usually adapted to different form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Often varies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ocabulary to create effect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ometimes uses an impersonal style for effect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ses a range of sentence structures and organises writing into paragraph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sually uses punctuation correctly to clarify meaning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pelling is generally accurate including that of most irregular word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andwriting is joined, neat and legibl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6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riting often engages and sustains the reader’s interest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yle and register are adapted to different forms when appropria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Varies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ocabulary to create effect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ses an impersonal style where appropriat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ses a range of sentence structures and organises writing into paragraph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nsistently uses punctuation correctly to clarify meaning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pelling is generally accurate including that of  irregular word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andwriting is joined, neat and legibl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sectPr>
      <w:headerReference w:type="default" r:id="rId2"/>
      <w:type w:val="nextPage"/>
      <w:pgSz w:orient="landscape" w:w="15840" w:h="12240"/>
      <w:pgMar w:left="1440" w:right="540" w:gutter="0" w:header="720" w:top="776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50875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087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650875" cy="457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087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mic Sans MS" w:ascii="Comic Sans MS" w:hAnsi="Comic Sans MS"/>
        <w:sz w:val="32"/>
        <w:szCs w:val="32"/>
        <w:lang w:val="en-GB"/>
      </w:rPr>
      <w:t>Goetre Junior School Writing Leve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4:55:00Z</dcterms:created>
  <dc:creator>A satisfied Microsoft Office User</dc:creator>
  <dc:description/>
  <cp:keywords/>
  <dc:language>en-US</dc:language>
  <cp:lastModifiedBy>Headteacher</cp:lastModifiedBy>
  <cp:lastPrinted>2009-11-04T14:51:00Z</cp:lastPrinted>
  <dcterms:modified xsi:type="dcterms:W3CDTF">2009-11-04T14:55:00Z</dcterms:modified>
  <cp:revision>2</cp:revision>
  <dc:subject/>
  <dc:title>NC level</dc:title>
</cp:coreProperties>
</file>